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758781712"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811101430"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971659421"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078908835"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476148139"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398503953"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